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23528689"/>
      <w:bookmarkStart w:id="164" w:name="__Fieldmark__0_172352868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23528689"/>
      <w:bookmarkStart w:id="166" w:name="__Fieldmark__1_172352868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23528689"/>
      <w:bookmarkStart w:id="168" w:name="__Fieldmark__2_172352868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23528689"/>
      <w:bookmarkStart w:id="170" w:name="__Fieldmark__3_172352868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